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6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остановлению Главы Сергиево-Посадского городского округа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_________ №____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ИЛОЖЕНИЕ №2.1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рядку проведения конкурсного отбора</w:t>
      </w:r>
    </w:p>
    <w:p>
      <w:pPr>
        <w:pStyle w:val="Style28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Style28"/>
        <w:spacing w:before="0" w:after="0"/>
        <w:rPr/>
      </w:pPr>
      <w:r>
        <w:rPr/>
      </w:r>
    </w:p>
    <w:p>
      <w:pPr>
        <w:pStyle w:val="Style28"/>
        <w:spacing w:before="0" w:after="0"/>
        <w:rPr>
          <w:szCs w:val="24"/>
        </w:rPr>
      </w:pPr>
      <w:r>
        <w:rPr>
          <w:szCs w:val="24"/>
        </w:rPr>
        <w:t xml:space="preserve">Список документов, их описание и порядок представления Заявителем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зависимости от способа обращения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256" w:type="dxa"/>
        <w:jc w:val="left"/>
        <w:tblInd w:w="-9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55"/>
        <w:gridCol w:w="3119"/>
        <w:gridCol w:w="4111"/>
        <w:gridCol w:w="5244"/>
        <w:gridCol w:w="2127"/>
      </w:tblGrid>
      <w:tr>
        <w:trPr>
          <w:tblHeader w:val="true"/>
          <w:trHeight w:val="5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Ref437965623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докум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е описания документов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ача через РПГУ</w:t>
            </w:r>
          </w:p>
        </w:tc>
      </w:tr>
      <w:tr>
        <w:trPr/>
        <w:tc>
          <w:tcPr>
            <w:tcW w:w="15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кументы, обязательные для предоставления Заявителем (представителем Заявителя) независимо от категории и основания для обращения за предоставлением Муниципальной услуг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о предоставлении Муниципальной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ление должно быть оформлено по формам, указанным в Приложении 6, 7, 8 </w:t>
              <w:br/>
              <w:t xml:space="preserve">к Административному регламенту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одаче заполняется интерактивная форма заявления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заявител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 должен быть оформлен по форме, указанной в Приложении 9 Административному регламенту. Заявителем заполняются разделы, в зависимости от выбранного меропри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, удостоверяющий личность Заявителя или его представител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должен быть оформлен в соответствии с Постановлением Правительства Российской Федерации от 08.07.1997 № 828 «Об утверждении Положения о паспорте гражданина Российской Федерации, образца бланка и описания паспорта гражданина Российской Федерац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енное удостоверение личности гражданина Российской Федераци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ое удостоверение личности гражданина Российской Федерации оформленное в соответствии с Постановлением Правительства Российской Федерации от 08.07.1997 № 828 «Об утверждении Положения о паспорте гражданина Российской Федерации, образца бланка и описания паспорта гражданина Российской Федерац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иностранного гражданина, оформленный в соответствии с Федеральным законом от 25.07.2002 № 115-ФЗ «О правовом положении иностранных граждан в Российской Федерац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на жительство в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бланка утвержден приказом Министерства внутренних дел Российской Федерации от 09.08.2017 № 617 «Об утверждении форм бланков вида на жительств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на жительство иностранного гражданина или лица без граждан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бланка утвержден приказом Министерства внутренних дел Российской Федерации от 09.08.2017 № 617 «Об утверждении форм бланков вида на жительств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ый бил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установлены Инструкцией по обеспечению функционирования системы воинского учета граждан Российской Федерации и порядка проведения смотров-конкурсов на лучшую организацию осуществления воинского учета, утвержденной приказом Министра обороны Российской Федерации от 18.07.2014                       № 49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ое удостоверение, выданное взамен военного биле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установлены Инструкцией по обеспечению функционирования системы воинского учета граждан Российской Федерации и порядка проведения смотров-конкурсов на лучшую организацию осуществления воинского учета, утвержденной приказом Министра обороны Российской Федерации от 18.07.2014                  № 49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атический паспорт гражданина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установлены Постановлением Правительства Российской Федерации от 18.11.2005 № 687 «Об утверждении образцов и описания бланков паспорта гражданина Российской Федерации, дипломатического паспорта гражданина Российской Федерации и служебного паспорта гражданина Российской Федерации, удостоверяющих личность гражданина Российской Федерации за пределами территории Российской Федерации, содержащих электронные носители информац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аничный паспо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установлены Постановлением Правительства Российской Федерации от 18.11.2005 № 687 «Об утверждении образцов и описания бланков паспорта гражданина Российской Федерации, дипломатического паспорта гражданина Российской Федерации и служебного паспорта гражданина Российской Федерации, удостоверяющих личность гражданина Российской Федерации за пределами территории Российской Федерации, содержащих электронные носители информац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гражданина СССР образца 1974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ец паспорта гражданина Союза Советских Социалистических Республик и описание паспорта утверждены постановлением Совмина СССР от 28.08.1974 № 677 «Об утверждении Положения о паспортной системе в СССР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о действительности паспорта гражданина СССР образца 1974 года решается в зависимости от конкретных обстоятельств (постановление Правительства Российской Федерации от 24.02.2009 № 153 «О признании действительными до 1 июля 2009 г. паспортов гражданина СССР образца 1974 года для некоторых категорий иностранных граждан и лиц без гражданства»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полномочия представителя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должна быть оформлена в соответствии с требованиями законодательства и содержать следующие свед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цо, выдавшее доверенность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О лица, уполномоченного по довер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нные документов, удостоверяющих личность эт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ъем полномочий представителя, включающий право на подачу заявления о предоставлении Муниципальной услуги и право подписания документов за Заявителя, в том числе с использованием ЭЦП (в случае, если документы подписываются ЭЦП представителя Заявителя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та выдачи довер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пись лица, выдавшего доверен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должна быть заверена печатью организации и подписью руководителя (для юридических лиц), заверена нотариально (для индивидуальных предпринимателей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, либо документ в электронной форме, подписанный ЭЦП нотариуса</w:t>
            </w:r>
          </w:p>
        </w:tc>
      </w:tr>
      <w:tr>
        <w:trPr/>
        <w:tc>
          <w:tcPr>
            <w:tcW w:w="15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ероприятию «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на приобретение в собственность оборудования, включая затраты на монтаж оборудования (Договор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договор составлен на языке, отличном от русского, к договору прилагается его нотариально заверенный перевод на русский язы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ый документ, подтверждающий осуществление расходов на приобретение оборудова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ставляются платежные документы, подтверждающие оплату по Договору в полном объем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орудования, приобретенного на территории Российской Федерации,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лжно быть заверено печатью банка или иметь оригинальный оттиск штампа и подпись операциониста банка с указанием фамилии и инициалов либо иметь отметку «клиент – бан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ление на перевод валю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орудования, приобретенного за пределами территории Российской Федерации, заявление заверяется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Наименование ба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Дата совершения операции (дд.мм.гг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Наименование плательщика/получателя денежных средст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Назначение платеж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 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передачу оборудования Заявител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лучае, если в соответствии с условиями Договора передача оборудования от продавца покупателю осуществляется после даты подачи заявления о предоставлении Муниципальной услуги, документы предоставляются после принятия решения Конкурсной комиссий о предоставлении субсидии, но не позднее 1 декабря текущего календарного год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ы предоставляются до заключения Соглашения о предоставлении субсиди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 приема – передачи оборудования или иной документ, предусмотренный Договором, подтверждающий передачу оборудования от продавца покупателю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передача оборудования в соответствии с Договором осуществляется не по акту приема – передачи, то акт приема – передачи не предоставляетс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этом предоставляются документы, подтверждающие передачу, установленные Договором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риема – передачи (или иной документ, предусмотренный Договором)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едмет Договора (что передается по акту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варно – транспортная накладна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орудования, приобретенного на территории Российской Федерации, форма товарно – транспортной накладной утверждена п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становление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скомстата Российской Федерации от 28.11.1997 № 78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– фак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орудования, приобретенного на территории Российской Федерации, (представляется плательщиками НДС) форма счета – фактура утверждена постановление Правительства Российской Федерации от 26.12.2011 № 1137 «О формах и правилах заполнения (ведения) документов, применяемых при расчетах по налогу на добавленную стоимость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ация на товары (ДТ)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оборудования, приобретенного за пределами территории Российской Федер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Т содерж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метку таможенного орган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ДТ утверждена решением Комиссии Таможенного союза Евразийского экономического сообщества от 20.05.2010 </w:t>
              <w:br/>
              <w:t>№ 25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хгалтерские документы о постановке оборудования на баланс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один из следующих документов по выбору Заявителя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акт о приеме-передаче объекта основных средств (кроме зданий, сооружений) по Форме № ОС-1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в случае, если учетной политикой, принятой у субъекта МСП, предусмотрено составление иных учетных документов по факту постановки оборудования на баланс, то необходимо представление следующего полного состава документов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каз об утверждении учетной политики субъекта МСП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четный документ, форма которого утверждена учетной политикой субъекта МСП, подтверждающий факту постановки оборудования на баланс, и содержащий следующие обязательные реквизиты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именование докумен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ата составления докумен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именование экономического субъекта, составившего докумен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держание факта хозяйственной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еличина натурального и (или) денежного измерения факта хозяйственной жизни с указанием единиц измер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6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именование должности лица (лиц), совершившего (совершивших) сделку, операцию и ответственного (ответственных) за ее оформление, либо наименование должности лица (лиц), ответственного (ответственных) за оформление свершившегося событ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писи лиц, предусмотренных в предыдущем абзаце, с указанием их фамилий и инициалов либо иных реквизитов, необходимых для идентификации этих лиц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ктах ОС-1 либо иных документах обязательно заполнение всех раздел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1" w:leader="none"/>
              </w:tabs>
              <w:suppressAutoHyphens w:val="true"/>
              <w:spacing w:lineRule="auto" w:line="240" w:before="0" w:after="0"/>
              <w:ind w:righ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ТС (ПСМ) при приобретении транспортных средст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ется при приобретении транспортных сред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 транспортного средства (ПТС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МВД России № 496, Минпромэнерго России № 192, Минэкономразвития России № 134 от 23.06.2005 «Об утверждении Положения о паспортах транспортных средств и паспортах шасси транспортных средств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ая версия ПТС регламентирована решением Коллегии Евразийской экономической комиссии от 22.09.2015 № 122 «Об утверждении Порядка функционирования систем электронных паспортов транспортных средств (электронных паспортов шасси транспортных средств) и электронных паспортов самоходных машин и других видов техники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 самоходной машины (ПСМ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Положение о паспорте самоходной машины и других видов техники (утв. Госстандартом Российской Федерации и Минсельхозпродом Российской Федерации 26, 28 июня 1995 г.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форма ПСМ утверждена решением Коллегии Евразийской экономической комиссии от 18.08.2015 № 100 «О паспорте самоходной машины и других видов техники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ая версия ПСМ регламентирована решением Коллегии Евразийской экономической комиссии от 22.09.2015 № 122 «Об утверждении Порядка функционирования систем электронных паспортов транспортных средств (электронных паспортов шасси транспортных средств) и электронных паспортов самоходных машин и других видов техни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графия (-и) каждого объекта основных средств после его (их) пере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фотография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Цветные, четкие; помимо общего вида оборудования представляется фото заводской таблички изготовителя или иной информационной таблички (пластинки, ярлыка) с информацией о наименовании объекта, изготовителе, заводских номерах, годе изготовления, других параметрах объекта (при наличии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зрешение не менее 200 точек на дюйм (dpi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Размер (длина, ширина) не менее 1500 пикселей по короткой сторон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Размер (вес) 1 фотографии не более 10 Мб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Запрещено добавлять на фото надписи, картинки, пометки либо какие другие исправления в графических редактор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й формат: Raw; JPEG (JPG); JPEG 2000 (jp2); TIFF; PNG; BMP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256" w:type="dxa"/>
        <w:jc w:val="left"/>
        <w:tblInd w:w="-9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55"/>
        <w:gridCol w:w="250"/>
        <w:gridCol w:w="2869"/>
        <w:gridCol w:w="1276"/>
        <w:gridCol w:w="2801"/>
        <w:gridCol w:w="34"/>
        <w:gridCol w:w="5245"/>
        <w:gridCol w:w="2126"/>
      </w:tblGrid>
      <w:tr>
        <w:trPr/>
        <w:tc>
          <w:tcPr>
            <w:tcW w:w="15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I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о мероприятию «Частичная компенсация субъектам малого и среднего предпринимательства затрат на уплату первого взноса (аванса) при заключении договора лизинга оборудования»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5" w:leader="none"/>
              </w:tabs>
              <w:suppressAutoHyphens w:val="true"/>
              <w:spacing w:lineRule="auto" w:line="240" w:before="0" w:after="0"/>
              <w:ind w:right="56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оговор лизинга (включающий данные о предмете лизинга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договор составлен на языке, отличном от русского, к договору прилагается его нотариально заверенный перевод на русский язы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5" w:leader="none"/>
              </w:tabs>
              <w:suppressAutoHyphens w:val="true"/>
              <w:spacing w:lineRule="auto" w:line="240" w:before="0" w:after="0"/>
              <w:ind w:righ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латежные документы, подтверждающие осуществление затрат, произведенных в связи с уплатой первого взноса (аванса) при заключении договора лизинг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орудования, приобретенного на территории Российской Федер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5" w:leader="none"/>
              </w:tabs>
              <w:suppressAutoHyphens w:val="true"/>
              <w:spacing w:lineRule="auto" w:line="240" w:before="0" w:after="0"/>
              <w:ind w:right="5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Выписка банка, подтверждающая оплату первого взноса (аванса) по договору лизинга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5" w:leader="none"/>
              </w:tabs>
              <w:suppressAutoHyphens w:val="true"/>
              <w:snapToGrid w:val="false"/>
              <w:spacing w:lineRule="auto" w:line="240" w:before="0" w:after="0"/>
              <w:ind w:right="5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Наименование ба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Дата совершения операции (дд.мм.гг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Наименование плательщика/получателя денежных средст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5" w:leader="none"/>
              </w:tabs>
              <w:suppressAutoHyphens w:val="tru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Назначение платеж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5" w:leader="none"/>
              </w:tabs>
              <w:suppressAutoHyphens w:val="true"/>
              <w:spacing w:lineRule="auto" w:line="240" w:before="0" w:after="0"/>
              <w:ind w:right="5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чет на оплату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5" w:leader="none"/>
              </w:tabs>
              <w:suppressAutoHyphens w:val="true"/>
              <w:snapToGrid w:val="false"/>
              <w:spacing w:lineRule="auto" w:line="240" w:before="0" w:after="0"/>
              <w:ind w:right="5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>
          <w:trHeight w:val="69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7" w:leader="none"/>
              </w:tabs>
              <w:suppressAutoHyphens w:val="true"/>
              <w:spacing w:lineRule="auto" w:line="240" w:before="0" w:after="0"/>
              <w:ind w:right="5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7" w:leader="none"/>
              </w:tabs>
              <w:suppressAutoHyphens w:val="true"/>
              <w:spacing w:lineRule="auto" w:line="240" w:before="0" w:after="0"/>
              <w:ind w:righ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ы, подтверждающие передачу оборудования </w:t>
              <w:br/>
              <w:t>Заявител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7" w:leader="none"/>
              </w:tabs>
              <w:suppressAutoHyphens w:val="true"/>
              <w:spacing w:lineRule="auto" w:line="240" w:before="0" w:after="0"/>
              <w:ind w:right="5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7" w:leader="none"/>
              </w:tabs>
              <w:suppressAutoHyphens w:val="true"/>
              <w:snapToGrid w:val="false"/>
              <w:spacing w:lineRule="auto" w:line="240" w:before="0" w:after="0"/>
              <w:ind w:right="5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в соответствии с условиями Договора передача оборудования от продавца покупателю осуществляется после даты подачи заявления о предоставлении Государственной услуги, документы предоставляются после принятия решения Конкурсной комиссий о предоставлении субсидии, но не позднее 1 декабря текущего календарного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 предоставляются до заключения Соглашения о предоставлении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7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7" w:leader="none"/>
              </w:tabs>
              <w:suppressAutoHyphens w:val="true"/>
              <w:snapToGrid w:val="false"/>
              <w:spacing w:lineRule="auto" w:line="240" w:before="0" w:after="0"/>
              <w:ind w:right="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7" w:leader="none"/>
              </w:tabs>
              <w:suppressAutoHyphens w:val="true"/>
              <w:snapToGrid w:val="false"/>
              <w:spacing w:lineRule="auto" w:line="240" w:before="0" w:after="0"/>
              <w:ind w:right="5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7" w:leader="none"/>
              </w:tabs>
              <w:suppressAutoHyphens w:val="true"/>
              <w:spacing w:lineRule="auto" w:line="240" w:before="0" w:after="0"/>
              <w:ind w:righ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 приема-передачи оборудования или иной документ, предусмотренный договором лизинга, подтверждающий передачу оборудования от лизингодателя лизингополучателю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7" w:leader="none"/>
                <w:tab w:val="left" w:pos="2700" w:leader="none"/>
              </w:tabs>
              <w:suppressAutoHyphens w:val="tru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передача оборудования в соответствии с договором лизинга осуществляется не по акту приема-передачи, то акт приема-передачи не предоставляет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этом предоставляются документы, подтверждающие передачу, установленные договором лизинга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риема – передачи (или иной документ, предусмотренный договором)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едмет договора (что передается по акту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47" w:leader="none"/>
              </w:tabs>
              <w:suppressAutoHyphens w:val="true"/>
              <w:spacing w:lineRule="auto" w:line="240" w:before="0" w:after="0"/>
              <w:ind w:right="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7" w:leader="none"/>
              </w:tabs>
              <w:suppressAutoHyphens w:val="true"/>
              <w:spacing w:lineRule="auto" w:line="240" w:before="0" w:after="0"/>
              <w:ind w:right="5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хгалтерские документы о постановке оборудования на баланс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7" w:leader="none"/>
              </w:tabs>
              <w:suppressAutoHyphens w:val="true"/>
              <w:spacing w:lineRule="auto" w:line="240" w:before="0" w:after="0"/>
              <w:ind w:righ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ется в случае, если в соответствии с условиями договора лизинга оборудование учитывается на балансе лизингополучател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одни из следующих документов по выбору Заявителя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акт о приеме-передаче объекта основных средств (кроме зданий, сооружений) по Форме № ОС-1;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в случае, если учетной политикой, принятой у субъекта МСП, предусмотрено составление иных учетных документов по факту постановки оборудования на баланс, то необходимо представление следующего полного состава документов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каз об утверждении учетной политики субъекта МСП;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четный документ, форма которого утверждена учетной политикой субъекта МСП, подтверждающий факту постановки оборудования на баланс, и содержащий следующие обязательные реквизиты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кумента;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составления документа;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экономического субъекта, составившего документ;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факта хозяйственной жизни;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чина натурального и (или) денежного измерения факта хозяйственной жизни с указанием единиц измерения;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лжности лица (лиц), совершившего (совершивших) сделку, операцию и ответственного (ответственных) за ее оформление, либо наименование должности лица (лиц), ответственного (ответственных) за оформление свершившегося события;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и лиц, предусмотренных в предыдущем абзаце, с указанием их фамилий и инициалов либо иных реквизитов, необходимых для идентификации этих лиц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указанные в данном пункте, предоставляются в случае, если имущество, приобретаемое по договору лизинга учитывается на балансе лизингополучателя в соответствии с договором лизин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равка, подтверждающая уплату первого взноса (аванса) при заключении договора лизинга и исполнение текущих обязательств по перечислению лизинговых платежей по договорам лизинга в сроки и в объемах, которые установлены графиком лизинговых платежей, заверенная подписью уполномоченного лица и печатью лизинговой компании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ТС (ПСМ) при приобретении транспортных средств по договору лизинга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ется при приобретении транспортных сред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 транспортного средства (ПТС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МВД России № 496, Минпромэнерго России № 192, Минэкономразвития России № 134 от 23.06.2005 «Об утверждении Положения о паспортах транспортных средств и паспортах шасси транспортных средств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ая версия ПТС регламентирована решением Коллегии Евразийской экономической комиссии от 22.09.2015 № 122 «Об утверждении Порядка функционирования систем электронных паспортов транспортных средств (электронных паспортов шасси транспортных средств) и электронных паспортов самоходных машин и других видов техники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 самоходной машины (ПСМ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Положение о паспорте самоходной машины и других видов техники (утв. Госстандартом Российской Федерации и Минсельхозпродом Российской Федерации 26, 28 июня 1995 г.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форма ПСМ утверждена решением Коллегии Евразийской экономической комиссии от 18.08.2015 № 100 «О паспорте самоходной машины и других видов техники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ая версия ПСМ регламентирована решением Коллегии Евразийской экономической комиссии от 22.09.2015 № 122 «Об утверждении Порядка функционирования систем электронных паспортов транспортных средств (электронных паспортов шасси транспортных средств) и электронных паспортов самоходных машин и других видов техни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графия(-и) каждого объекта основных средств после его (их) передачи</w:t>
            </w:r>
          </w:p>
          <w:p>
            <w:pPr>
              <w:pStyle w:val="11"/>
              <w:suppressAutoHyphens w:val="tru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фотография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Цветные, четкие; помимо общего вида оборудования представляется фото заводской таблички изготовителя или иной информационной таблички (пластинки, ярлыка) с информацией о наименовании объекта, изготовителе, заводских номерах, годе изготовления, других параметрах объекта (при наличии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зрешение не менее 200 точек на дюйм (dpi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Размер (длина, ширина) не менее 1500 пикселей по короткой сторон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Размер (вес) 1 фотографии не более 10 Мб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Запрещено добавлять на фото надписи, картинки, пометки либо какие другие исправления в графических редактор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й формат: Raw; JPEG (JPG); JPEG 2000 (jp2); TIFF; PNG; BMP.</w:t>
            </w:r>
          </w:p>
        </w:tc>
      </w:tr>
      <w:tr>
        <w:trPr/>
        <w:tc>
          <w:tcPr>
            <w:tcW w:w="15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IV. Документы по мероприятию «Частичная компенсация затрат субъектам малого и среднего предпринимательства, осуществляющим предоставление услуг (производство товаров) в следующих сферах деятельности: социальное обслуживание граждан, услуги здравоохранения, физкультурно-оздоровительная деятельность, реабилитация инвалидов, проведение занятий в детских и молодежных кружках, секциях, студиях, создание и развитие детских центров, производство и (или) реализация медицинской техники, протезно-ортопедических изделий, </w:t>
              <w:br/>
              <w:t>а также технических средств, включая автомототранспорт, материалов для профилактики инвалидности или реабилитации инвалидов, обеспечение культурно-просветительской деятельности (музеи, театры, школы-студии, музыкальные учреждения, творческие мастерские), предоставление образовательных услуг группам граждан, имеющим ограниченный доступ к образовательным услугам, ремесленничество».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арендных платежей в соответствии с заключенными Договорами аренды (субаре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аренды (субаренды) помещения, здания, сооружения 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риема – передачи помещения, здания, сооружения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риема – передачи помещения, здания, сооружения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едмет Договора (что передается по акту)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Наименование ба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Дата совершения операции (дд.мм.гг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Наименование плательщика/получателя денежных средст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Назначение платеж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 платы за коммунальные услуги 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Предоставляется, если в соответствии с условиями Договора аренды (субаренды) коммунальные платежи входят в состав арендной платы как переменная составляющая (не зафиксированы в твердой ежемесячной сумме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Содержит следующие обязательные сведения: начальные / конечные показания счетчиков, применяемый тариф, ежемесячные и итоговые суммы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е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подписью и печатью Арендодател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я акта(-ов) оказания услуг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оказания услуг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еречень оказанных услуг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затрат по оплате коммунальных услуг (предоставляются в случае, если коммунальные услуги не учитываются в составе арендной пла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аренды (субаренды) помещения, здания, сооружения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а приема – передачи помещения, здания, сооружения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риема – передачи помещения, здания, сооружения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едмет Договора (что передается по акту)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ы с поставщиками коммунальных услуг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ые акты о предоставлении коммунальных услуг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о предоставлении коммунальных услуг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еречень оказанных услуг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Наименование ба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Дата совершения операции (дд.мм.гг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Наименование плательщика/получателя денежных средст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Назначение платеж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 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72" w:type="dxa"/>
        <w:jc w:val="left"/>
        <w:tblInd w:w="-9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905"/>
        <w:gridCol w:w="2869"/>
        <w:gridCol w:w="2801"/>
        <w:gridCol w:w="5279"/>
        <w:gridCol w:w="3118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затрат по выкупу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купли-продажи помещения (иной договор о приобретении помещения в собственность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риема – передачи помеще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риема – передачи помещения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едмет Договора (что передается по акту)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идетельство о государственной регистрации права собственности на помещение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Наименование ба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Дата совершения операции (дд.мм.гг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Наименование плательщика/получателя денежных средст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Назначение платеж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 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затрат по текущему ремонту помеще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ется подрядным или хозяйственным способ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затрат по текущему ремонту помещения подрядным способом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осуществляется подрядной организацией по Догово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фектная ведомость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 осмотра помещений, подлежащих текущему ремонту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на проведение текущего ремонта помещений или строительно-монтажных работ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 о приемке выполненных работ (форма № КС-2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равка о стоимости выполненных работ и затрат (форма № КС-3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Наименование ба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Дата совершения операции (дд.мм.гг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Наименование плательщика/получателя денежных средст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Сумма операции по счету (по дебету / </w:t>
              <w:br/>
              <w:t xml:space="preserve">по кредиту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Назначение платеж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 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затрат по текущему ремонту помещения хозяйственным способом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осуществляется своими сил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фектная ведомость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 осмотра помещений, подлежащих текущему ремонту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ета на проведение текущего ремонта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на приобретение строительных материалов (далее – Договор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 приема – передачи строительных материалов или иной документ, предусмотренный Договором, подтверждающий передачу строительных материалов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передача строительных материалов в соответствии с Договором осуществляется не по акту приема – передачи, то акт приема – передачи не предоставляетс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этом предоставляются документы, подтверждающие передачу, установленные Договором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риема – передачи (или иной документ, предусмотренный Договором)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едмет Договора (что передается по акту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варно – транспортная накладная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приобретения строительных материалов в организации торговли представляется товарная накладная по форме № ТОРГ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счетах безналичным способом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6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Наименование ба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Дата совершения операции (дд.мм.гг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Наименование плательщика/получателя денежных средст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Назначение платеж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 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счетах наличными денежными средствам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ы, подтверждающие оплату строительных материалов наличными денежными средствами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ми, подтверждающими расчеты наличными денежными средствами могут быт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ссовый чек, в котором указаны сумма и наименование расход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ссовый чек с приложением к нему товарного чека, если в кассовом чеке нет наименования товар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ланк строгой отчетности (квитанция, билет, страховой полис и т.д.), соответствующий требованиям Федерального закона от 22 мая 2003 г. № 54-ФЗ «О применении контрольно-кассовой техники при осуществлении наличных денежных расчетов и (или) расчетов с использованием платежных карт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ек платежного терминала с приложением к нему оплаченных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писка из карточного счета, заверенная банком - эмитентом карты с приложением оплаченных документ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затрат по капитальному ремонту помеще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ется только подрядным способ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фектная ведомость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 осмотра помещений, подлежащих капитальному ремонту или реконструкци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строительного подряда на проведение капитального ремонта помещений или строительно-монтажных работ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 о приемке выполненных работ (форма № КС-2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равка о стоимости выполненных работ и затрат (форма № КС-3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Наименование ба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Дата совершения операции (дд.мм.гг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Наименование плательщика/получателя денежных средст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Назначение платеж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 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72" w:type="dxa"/>
        <w:jc w:val="left"/>
        <w:tblInd w:w="-9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905"/>
        <w:gridCol w:w="2869"/>
        <w:gridCol w:w="2801"/>
        <w:gridCol w:w="5279"/>
        <w:gridCol w:w="3118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затрат по реконструкции помеще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ется только подрядным способ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фектная ведомость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осмотра помещений, подлежащих капитальному ремонту или реконструк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строительного подряда на проведение капитального ремонта (реконструкции) помещений или строительно-монтажных работ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 о приемке выполненных работ (форма № КС-2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равка о стоимости выполненных работ и затрат (форма № КС-3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о приеме-сдаче отремонтированных, реконструированных, модернизированных объектов основных средств (форма № ОС-3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 заверяется печатью банка или оригинальным оттиском штампа и подписью операциониста банка с указанием фамилии и инициал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Наименование ба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Дата совершения операции (дд.мм.гг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Наименование плательщика/получателя денежных средст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Назначение платеж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 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затрат по приобретению основных средств (за исключением легковых автотранспортных средств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на приобретение основных средств (договор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счетах безналичным способом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Наименование ба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Дата совершения операции (дд.мм.гг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Наименование плательщика/получателя денежных средст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Назначение платеж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 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счетах наличными денежными средствам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ы, подтверждающие оплату основных средств наличными денежными средствами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ми, подтверждающими расчеты наличными денежными средствами, могут быт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ссовый чек, в котором указаны сумма и наименование расход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ссовый чек с приложением к нему товарного чека, если в кассовом чеке нет наименования товар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ланк строгой отчетности (</w:t>
            </w:r>
            <w:bookmarkStart w:id="2" w:name="__DdeLink__114567_24641628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итанция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билет, страховой полис и т.д.), соответствующий требованиям Федерального закона от 22.05.2003 № 54-ФЗ «О применении контрольно-кассовой техники при осуществлении наличных денежных расчетов и (или) расчетов с использованием платежных карт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ек платежного терминала с приложением к нему оплаченных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писка из карточного счета, заверенная банком - эмитентом карты с приложением оплаченных документ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 приема – передачи основных средств или иной документ, предусмотренный Договором, подтверждающий передачу основных средств от продавца покупателю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передача основных средств в соответствии с Договором осуществляется не по акту приема – передачи, то акт приема – передачи не предоставляется. При этом предоставляются документы, подтверждающие передачу, установленные Договором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риема – передачи (или иной документ, предусмотренный Договором)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едмет Договора (что передается по акту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варно – транспортная накладная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лучае приобретения основных средств в организации торговли представляется товарная накладная по форме № ТОРГ-1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хгалтерские документы о постановке основных средств на баланс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одни из следующих документов по выбору Заявителя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акт о приеме-передаче объекта основных средств (кроме зданий, сооружений) по Форме № ОС-1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в случае, если учетной политикой, принятой у субъекта МСП, предусмотрено составление иных учетных документов по факту постановки оборудования на баланс, то необходимо представление следующего полного состава документов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каз об утверждении учетной политики субъекта МСП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четный документ, форма которого утверждена учетной политикой субъекта МСП, подтверждающий факту постановки оборудования на баланс, и содержащий следующие обязательные реквизиты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кумен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составления докумен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экономического субъекта, составившего докумен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факта хозяйственной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чина натурального и (или) денежного измерения факта хозяйственной жизни с указанием единиц измер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лжности лица (лиц), совершившего (совершивших) сделку, операцию и ответственного (ответственных) за ее оформление, либо наименование должности лица (лиц), ответственного (ответственных) за оформление свершившегося событ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и лиц, предусмотренных в предыдущем абзаце, с указанием их фамилий и инициалов либо иных реквизитов, необходимых для идентификации этих лиц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ктах ОС-1 либо иных документах обязательно заполнение всех разде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 транспортного средства (паспорт самоходной машины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ется при приобретении транспортных сред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 транспортного средства (ПТС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МВД России № 496, Минпромэнерго России № 192, Минэкономразвития России № 134 от 23.06.2005 «Об утверждении Положения о паспортах транспортных средств и паспортах шасси транспортных средств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ая версия ПТС регламентирована решением Коллегии Евразийской экономической комиссии от 22.09.2015 № 122 «Об утверждении Порядка функционирования систем электронных паспортов транспортных средств (электронных паспортов шасси транспортных средств) и электронных паспортов самоходных машин и других видов техники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 самоходной машины (ПСМ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Положение о паспорте самоходной машины и других видов техники (утв. Госстандартом Российской Федерации и Минсельхозпродом Российской Федерации 26, 28 июня 1995 г.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ая форма ПСМ утверждена решением Коллегии Евразийской экономической комиссии от 18.08.2015 № 100 «О паспорте самоходной машины и других видов техники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ая версия ПСМ регламентирована решением Коллегии Евразийской экономической комиссии от 22.09.2015 № 122 «Об утверждении Порядка функционирования систем электронных паспортов транспортных средств (электронных паспортов шасси транспортных средств) и электронных паспортов самоходных машин и других видов техник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затрат по приобретению сырья, расходных материалов и инструментов, необходимых для изготовления продукции и изделий народно – художественных промысел и ремесе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субъектов МСП, осуществляющих деятельность, связанную с ремесленничеством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на приобретение сырья, расходных материалов и инструментов (Договор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счетах безналичным способо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именование бан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ата совершения операции (дд.мм.гг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Наименование плательщика/получателя денежных сред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Назначение платеж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 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счетах наличными денежными средствам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ы, подтверждающие оплату сырья, расходных материалов и инструментов наличными денежными средствами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ми, подтверждающими расчеты наличными денежными средствами, могут быт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ссовый чек, в котором указаны сумма и наименование расход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ссовый чек с приложением к нему товарного чека, если в кассовом чеке нет наименования товар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ланк строгой отчетности (квитанция, билет, страховой полис и т.д.), соответствующий требованиям Федерального закона от 22.05.2003  № 54-ФЗ «О применении контрольно-кассовой техники при осуществлении наличных денежных расчетов и (или) расчетов с использованием платежных карт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ек платежного терминала с приложением к нему оплаченных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писка из карточного счета, заверенная банком - эмитентом карты с приложением оплаченных документ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риема – передачи сырья, расходных материалов и инструментов или иной документ, предусмотренный Договором, подтверждающий передачу сырья, расходных материалов и инстру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передача расходных материалов и инструментов в соответствии с Договором осуществляется не по акту приема – передачи, то акт приема – передачи не предоставляетс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этом предоставляются документы, подтверждающие передачу, установленные Договором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риема – передачи (или иной документ, предусмотренный Договором)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едмет Договора (что передается по акту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варно – транспортная накладная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лучае приобретение сырья, расходных материалов и инструментов в организации торговли представляется товарная накладная по форме № ТОРГ-1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затрат по участие в региональных, межрегиональных и международных выставочных и выставочно-ярмарочных мероприятиях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субъектов МСП, участвующих в выставочно-ярмарочных мероприят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на участие в региональных, межрегиональных и международных выставочных и выставочно-ярмарочных мероприятиях (Договор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оказанных услуг по Договору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оказания услуг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еречень оказанных услу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счетах безналичным способом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именование бан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ата совершения операции (дд.мм.гг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Наименование плательщика/получателя денежных сред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Назначение платеж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 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счетах наличными денежными средствам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ы, подтверждающие оплату за участие в региональных, межрегиональных и международных выставочных и выставочно-ярмарочных мероприятиях 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ми, подтверждающими расчеты наличными денежными средствами, могут быт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ссовый чек, в котором указаны сумма и наименование расход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ссовый чек с приложением к нему товарного чека, если в кассовом чеке нет наименования товар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ланк строгой отчетности (квитанция, билет, страховой полис и т.д.), соответствующий требованиям Федерального закона от 22.05.2003 № 54-ФЗ «О применении контрольно-кассовой техники при осуществлении наличных денежных расчетов и (или) расчетов с использованием платежных карт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ек платежного терминала с приложением к нему оплаченных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писка из карточного счета, заверенная банком - эмитентом карты с приложением оплаченных документ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затрат по приобретению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орудования (игровое оборудование для детей, бытовая техника, мультимедийное оборудование, интерактивные доски, информационное и коммуникационное оборудование, оборудование для видеонаблюдения, противопожарное оборудование, кондиционеры, очистители и увлажнители воздуха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ебел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атериалов (материалы для проведения обучения, воспитания и игр детей, материалы для врачебного кабинета), инвентаря (игрушки, подушки, одеяла, покрывала, ковры, покрытия на стены и пол, санитарно-технический инвентарь, инвентарь для уборки территории)»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субъектов МСП, осуществляющих деятельность, связанную с созданием и развитием детских центр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на приобретение (Договор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счетах безналичным способом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именование бан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ата совершения операции (дд.мм.гг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Наименование плательщика/получателя денежных сред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Назначение платеж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 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счетах наличными денежными средствам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ы, подтверждающие оплату по Договору  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ми, подтверждающими расчеты наличными денежными средствами, могут быт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ссовый чек, в котором указаны сумма и наименование расход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ссовый чек с приложением к нему товарного чека, если в кассовом чеке нет наименования товар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ланк строгой отчетности (квитанция, билет, страховой полис и т.д.), соответствующий требованиям Федерального закона от 22.05.2003 № 54-ФЗ «О применении контрольно-кассовой техники при осуществлении наличных денежных расчетов и (или) расчетов с использованием платежных карт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ек платежного терминала с приложением к нему оплаченных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иска из карточного счета, заверенная банко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эмитентом карты с приложением оплаченных документ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 приема – передачи, предусмотренный Договором, подтверждающий передачу приобретенных товаров от продавца покупателю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передача оборудования в соответствии с Договором осуществляется не по акту приема – передачи, то акт приема – передачи не предоставляетс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этом предоставляются документы, подтверждающие передачу, установленные Договором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риема – передачи (или иной документ, предусмотренный Договором)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едмет Договора (что передается по акту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варно – транспортная накладная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приобретения товаров в организации торговли представляется товарная накладная по форме № ТОРГ-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хгалтерские документы о постановке на баланс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ля оборудования и мебели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один из следующих документов по выбору Заявителя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акт о приеме-передаче объекта основных средств (кроме зданий, сооружений) по Форме № ОС-1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в случае, если учетной политикой, принятой у субъекта МСП, предусмотрено составление иных учетных документов по факту постановки оборудования на баланс, то необходимо представление следующего полного состава документов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каз об утверждении учетной политики субъекта МСП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четный документ, форма которого утверждена учетной политикой субъекта МСП, подтверждающий факту постановки оборудования на баланс, и содержащий следующие обязательны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кумен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составления докумен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экономического субъекта, составившего докумен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факта хозяйственной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чина натурального и (или) денежного измерения факта хозяйственной жизни с указанием единиц измер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лжности лица (лиц), совершившего (совершивших) сделку, операцию и ответственного (ответственных) за ее оформление, либо наименование должности лица (лиц), ответственного (ответственных) за оформление свершившегося событ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и лиц, предусмотренных в предыдущем абзаце, с указанием их фамилий и инициалов либо иных реквизитов, необходимых для идентификации этих лиц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ктах ОС-1 либо иных документах обязательно заполнение всех разде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затрат по повышение квалификации и (или) участие в образовательных программах работников субъекта МС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субъектов МСП, осуществляющих деятельность, связанную с созданием и развитием детских центр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на повышение квалификации и (или) участие в образовательных программах работников субъекта МСП (Договор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оказанных услуг по Договору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оказания услуг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еречень оказанных услу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 (сертификат, диплом и т.п.) о прохождении повышения квалификации и (или) участии в образовательных программах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счетах безналичным способом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именование бан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ата совершения операции (дд.мм.гг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Наименование плательщика/получателя денежных сред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Назначение платеж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 В данном случае ссылка на Договор должна быть в счете на опл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счетах наличными денежными средствам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ы, подтверждающие оплату за повышение квалификации и (или) участие в образовательных программах работников субъекта МСП 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ми, подтверждающими расчеты наличными денежными средствами, могут быт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ссовый чек, в котором указаны сумма и наименование расход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ссовый чек с приложением к нему товарного чека, если в кассовом чеке нет наименования товар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ланк строгой отчетности (квитанция, билет, страховой полис и т.д.), соответствующий требованиям Федерального закона от 22 мая 2003 г. № 54-ФЗ «О применении контрольно-кассовой техники при осуществлении наличных денежных расчетов и (или) расчетов с использованием платежных карт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ек платежного терминала с приложением к нему оплаченных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писка из карточного счета, заверенная банком - эмитентом карты с приложением оплаченных документ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72" w:type="dxa"/>
        <w:jc w:val="left"/>
        <w:tblInd w:w="-9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61"/>
        <w:gridCol w:w="44"/>
        <w:gridCol w:w="2869"/>
        <w:gridCol w:w="2801"/>
        <w:gridCol w:w="5149"/>
        <w:gridCol w:w="130"/>
        <w:gridCol w:w="3118"/>
      </w:tblGrid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ы, подтверждающие осуществление затрат на медицинское обслуживание детей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Заявителей, осуществляющих деятельность, связанную с созданием и (или) развитием ясельных групп в детских центрах (для детей до трех лет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на медицинское обслуживание детей (Договор)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оказанных услуг по Договору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оказания услуг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еречень оказанных услуг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я лицензии организации здравоохранения, с которой заключен договор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 В данном случае ссылка на Договор должна быть в счете на опл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комплектующих изделий»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Заявителей, осуществляющих деятельность по производству и (или) реализации медицинской техники, протезно-ортопедических изделий, а также технических средств, включая автомототранспорт, материалов для профилактики инвалидности или реабилитации инвалид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на приобретение комплектующих изделий (Договор)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 приема-передачи, предусмотренный Договором, подтверждающий передачу приобретенных комплектующих изделий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, если передача оборудования в соответствии с Договором осуществляется не по акту приема – передачи, то акт приема – передачи не предоставляется. При этом предоставляются документы, подтверждающие передачу, установленные Договором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 приема – передачи (или иной документ, предусмотренный Договором) должен соответствовать условиям Договора и в обязательном порядке содержать следующие реквизиты / информацию: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ата составления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сылку на номер и дату Договора.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Указание на стороны Договора. </w:t>
            </w:r>
          </w:p>
          <w:p>
            <w:pPr>
              <w:pStyle w:val="Normal"/>
              <w:tabs>
                <w:tab w:val="clear" w:pos="708"/>
                <w:tab w:val="center" w:pos="8222" w:leader="none"/>
                <w:tab w:val="left" w:pos="15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едмет Договора (что передается по акту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ечати и подписи сторон Догово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ежное(-ые) поручение(-ия) 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рено печатью банка или имеет оригинальный оттиск штампа и подпись операциониста банка с указанием фамилии и инициалов либо имеет отметку «клиент – бан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банка, подтверждающая оплату по Договору 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банка заверяется печатью банка или оригинальным оттиском штампа и подписью операциониста банка с указанием фамилии и инициал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если выписка банка имеет более 1 (одного) листа, печатью банка (либо оригинальным оттиском штампа и подписью операциониста банка с указанием фамилии и инициалов) заверяется каждый лист либо указанная выписка прошивается и заверяется печатью банка (либо оригинальным оттиском штампа и подписью операциониста банка с указанием фамилии и инициалов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банка в обязательном порядке должна содержать следующие реквизиты /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именование бан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лное наименование организации, Ф.И.О. индивидуального предпринимател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Номер банковского счета, по которому представляется выписк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ериод, за который предоставляется выписк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ата совершения операции (дд.мм.гг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еквизиты документа, на основании которого была совершена операция по счету (номер, дата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Наименование плательщика/получателя денежных сред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Сумма операции по счету (по дебету / по кредиту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Назначение платеж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ет на оплату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тся в случае, если в платежном поручении в графе «Назначение платежа» нет ссылки на Договор, но присутствует ссылка на сче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данном случае ссылка на Договор должна быть в счете на оплат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должен соответствовать условиям Договора и в обязательном порядке содержать следующие реквизиты / информаци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сылку на номер и дату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зание на лицо, выдавшее счет (наименование/Ф.И.О.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зание на плательщика (наименование/Ф.И.О. индивидуального предпринимателя, ИНН, КП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мет Договора (за что производится оплата по сче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умма платеж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чать и подпись лица, выдавшего сч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1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, предоставляемые Заявителем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м предпринимателем</w:t>
            </w:r>
          </w:p>
        </w:tc>
      </w:tr>
      <w:tr>
        <w:trPr/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 о назначении на должность главного бухгалтер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отсутствии главного бухгалтера предоставляется документ об исполнении обязанностей главного бухгалтера индивидуальным предпринимателем. 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1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, предоставляемые Заявителем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м лицо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дительные документ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из реестра акционер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акционерных общест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оставляется на дату не позднее одного месяца до даты подачи Заявки на предоставление субсид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ся за подписью уполномоченного лица и печатью реестродержате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, подтверждающий назначение на должность (избрание) руководит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 о назначении на должность главного бухгалтер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отсутствии главного бухгалтера предоставляется документ об исполнении обязанностей главного бухгалтера руководителем юридического лиц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623" w:gutter="0" w:header="1021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suppressAutoHyphens w:val="true"/>
        <w:spacing w:lineRule="atLeast" w:line="23"/>
        <w:ind w:firstLine="709"/>
        <w:rPr>
          <w:rFonts w:eastAsia="Times New Roman"/>
          <w:sz w:val="20"/>
          <w:szCs w:val="20"/>
          <w:vertAlign w:val="superscript"/>
        </w:rPr>
      </w:pPr>
      <w:r>
        <w:rPr>
          <w:rStyle w:val="FootnoteCharacters"/>
        </w:rPr>
        <w:footnoteRef/>
      </w:r>
      <w:r>
        <w:rPr>
          <w:rStyle w:val="Style21"/>
          <w:sz w:val="22"/>
          <w:szCs w:val="22"/>
        </w:rPr>
        <w:tab/>
      </w:r>
      <w:r>
        <w:rPr>
          <w:rFonts w:eastAsia="Times New Roman"/>
          <w:sz w:val="21"/>
          <w:szCs w:val="21"/>
          <w:vertAlign w:val="superscript"/>
        </w:rPr>
        <w:t xml:space="preserve">Общие требования к документам: </w:t>
      </w:r>
    </w:p>
    <w:p>
      <w:pPr>
        <w:pStyle w:val="11"/>
        <w:suppressAutoHyphens w:val="true"/>
        <w:spacing w:lineRule="atLeast" w:line="23"/>
        <w:ind w:firstLine="709"/>
        <w:rPr>
          <w:rFonts w:eastAsia="Times New Roman"/>
          <w:sz w:val="20"/>
          <w:szCs w:val="20"/>
          <w:vertAlign w:val="superscript"/>
        </w:rPr>
      </w:pPr>
      <w:r>
        <w:rPr>
          <w:rFonts w:eastAsia="Times New Roman"/>
          <w:sz w:val="21"/>
          <w:szCs w:val="21"/>
          <w:vertAlign w:val="superscript"/>
        </w:rPr>
        <w:tab/>
        <w:t>Представление электронных образов документов (электронных документов), позволяющих в полном объеме прочитать текст документа и (или) распознать реквизиты документа.</w:t>
      </w:r>
    </w:p>
    <w:p>
      <w:pPr>
        <w:pStyle w:val="11"/>
        <w:suppressAutoHyphens w:val="true"/>
        <w:spacing w:lineRule="atLeast" w:line="23"/>
        <w:ind w:firstLine="709"/>
        <w:rPr>
          <w:rFonts w:eastAsia="Times New Roman"/>
          <w:sz w:val="20"/>
          <w:szCs w:val="20"/>
          <w:vertAlign w:val="superscript"/>
        </w:rPr>
      </w:pPr>
      <w:r>
        <w:rPr>
          <w:rFonts w:eastAsia="Times New Roman"/>
          <w:sz w:val="21"/>
          <w:szCs w:val="21"/>
          <w:vertAlign w:val="superscript"/>
        </w:rPr>
        <w:tab/>
        <w:t>Подтвержденными признаются те затраты, которые имеют идентичное наименование во всех документах, подтверждающих их осуществление (договоре, платежном документе, акте приема-передачи, документе о постановке на бухгалтерский учет и других документах, предусмотренных настоящим Административным регламентом).</w:t>
      </w:r>
    </w:p>
    <w:p>
      <w:pPr>
        <w:pStyle w:val="11"/>
        <w:suppressAutoHyphens w:val="true"/>
        <w:spacing w:lineRule="atLeast" w:line="23"/>
        <w:ind w:firstLine="709"/>
        <w:rPr>
          <w:rFonts w:eastAsia="Times New Roman"/>
          <w:sz w:val="21"/>
          <w:szCs w:val="21"/>
          <w:vertAlign w:val="superscript"/>
        </w:rPr>
      </w:pPr>
      <w:r>
        <w:rPr>
          <w:rFonts w:eastAsia="Times New Roman"/>
          <w:sz w:val="21"/>
          <w:szCs w:val="21"/>
          <w:vertAlign w:val="superscript"/>
        </w:rPr>
        <w:tab/>
        <w:t xml:space="preserve">Приписки, подчистки, зачеркнутые слова и иные исправления в документах должны быть заверены подписью руководителя Заявителя и печатью (при наличии печати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NewRomanPSMT;Cambria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character" w:styleId="Style21">
    <w:name w:val="Символ сноски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Рег. 1.1.1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7">
    <w:name w:val="Без интервала"/>
    <w:basedOn w:val="Heading1"/>
    <w:qFormat/>
    <w:pPr>
      <w:numPr>
        <w:ilvl w:val="0"/>
        <w:numId w:val="0"/>
      </w:numPr>
      <w:spacing w:before="0" w:after="240"/>
      <w:jc w:val="right"/>
      <w:outlineLvl w:val="9"/>
    </w:pPr>
    <w:rPr>
      <w:iCs/>
      <w:sz w:val="24"/>
      <w:szCs w:val="22"/>
    </w:rPr>
  </w:style>
  <w:style w:type="paragraph" w:styleId="51">
    <w:name w:val="Заголовок 51"/>
    <w:basedOn w:val="Normal"/>
    <w:qFormat/>
    <w:p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Style28">
    <w:name w:val="обычный приложения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11">
    <w:name w:val="Рег. Основной текст уровнеь 1.1 (базовый)"/>
    <w:basedOn w:val="ConsPlusNormal"/>
    <w:qFormat/>
    <w:pPr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3C5A4AA745238CEF9536BCFA0DC130B412D3B155C7FF72183B5B3C757A103E8F5CAC631EE9E4qFi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52:00Z</dcterms:created>
  <dc:creator>Админ</dc:creator>
  <dc:description/>
  <dc:language>en-US</dc:language>
  <cp:lastModifiedBy>Пользователь</cp:lastModifiedBy>
  <cp:lastPrinted>2019-11-18T11:52:00Z</cp:lastPrinted>
  <dcterms:modified xsi:type="dcterms:W3CDTF">2019-11-18T08:52:00Z</dcterms:modified>
  <cp:revision>2</cp:revision>
  <dc:subject/>
  <dc:title>Об утверждении Порядка предоставления</dc:title>
</cp:coreProperties>
</file>